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959383267"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430744424"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2080806202"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983919141"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8116734"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270437252"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587937608"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2043092652"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467417242"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